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1128"/>
      </w:tblGrid>
      <w:tr>
        <w:trPr>
          <w:trHeight w:val="255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31.05.2024г №84 «О внесении изменений и дополнений</w:t>
            </w:r>
          </w:p>
        </w:tc>
      </w:tr>
      <w:tr>
        <w:trPr>
          <w:trHeight w:val="8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8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4 год и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полномочиям в соответствии с заключенными соглашениями по внутреннему муниципальному финансовому контролю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 полномочиям в соответствии с заключенными соглашениями по осуществлению внешнего финансового контроля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полномочиям в соответствии с заключенными соглашениями по организации ритуальных услуг в части создания и содержания специализированной службы по вопросам погребения и похоронного дел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51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pc3</cp:lastModifiedBy>
  <cp:lastPrinted>2023-12-28T15:53:00Z</cp:lastPrinted>
  <dcterms:modified xsi:type="dcterms:W3CDTF">2024-05-30T08:47:00Z</dcterms:modified>
  <cp:revision>73</cp:revision>
  <dc:subject/>
  <dc:title>Приложение № 12 </dc:title>
</cp:coreProperties>
</file>